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5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NOVI BO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) 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IŠNA KA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–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svjetlina boje, miješanje boja, mrlja, pot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tempe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zamišljanju; prema iz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1. </w:t>
            </w:r>
            <w:r>
              <w:rPr>
                <w:rFonts w:cs="Calibri"/>
                <w:color w:val="201C1D"/>
                <w:sz w:val="20"/>
                <w:szCs w:val="20"/>
              </w:rPr>
              <w:t>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</w:t>
            </w:r>
            <w:r>
              <w:rPr>
                <w:rFonts w:cs="Calibri"/>
                <w:color w:val="201C1D"/>
                <w:sz w:val="20"/>
                <w:szCs w:val="20"/>
              </w:rPr>
              <w:t>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B.1.2. </w:t>
            </w:r>
            <w:r>
              <w:rPr>
                <w:rFonts w:cs="Calibri"/>
                <w:color w:val="201C1D"/>
                <w:sz w:val="20"/>
                <w:szCs w:val="20"/>
              </w:rPr>
              <w:t>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11D1E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D191A"/>
                <w:sz w:val="20"/>
                <w:szCs w:val="20"/>
              </w:rPr>
            </w:pPr>
            <w:r>
              <w:rPr>
                <w:rFonts w:cs="Calibri"/>
                <w:color w:val="1D191A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D191A"/>
                <w:sz w:val="20"/>
                <w:szCs w:val="20"/>
              </w:rPr>
            </w:pPr>
            <w:r>
              <w:rPr>
                <w:rFonts w:cs="Calibri"/>
                <w:color w:val="1D191A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D191A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D191A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D191A"/>
                <w:sz w:val="20"/>
                <w:szCs w:val="20"/>
              </w:rPr>
            </w:pPr>
            <w:r>
              <w:rPr>
                <w:rFonts w:cs="Calibri"/>
                <w:color w:val="1D191A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D191A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D191A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D191A"/>
                <w:sz w:val="20"/>
                <w:szCs w:val="20"/>
              </w:rPr>
            </w:pPr>
            <w:r>
              <w:rPr>
                <w:rFonts w:cs="Calibri"/>
                <w:color w:val="1D191A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D191A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D191A"/>
                <w:sz w:val="20"/>
                <w:szCs w:val="20"/>
              </w:rPr>
              <w:t>izražavanje pokretom, zvukom, glumom koje povezuje s likovnim izražavanjem kroz kreativnu ig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D191A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D191A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D191A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D191A"/>
                <w:sz w:val="20"/>
                <w:szCs w:val="20"/>
              </w:rPr>
              <w:t xml:space="preserve">LK A.1.2.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E1A1B"/>
                <w:sz w:val="20"/>
                <w:szCs w:val="20"/>
              </w:rPr>
              <w:t xml:space="preserve">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B.1.2. </w:t>
            </w:r>
            <w:r>
              <w:rPr>
                <w:rFonts w:cs="Calibri"/>
                <w:color w:val="1F1B1C"/>
                <w:sz w:val="20"/>
                <w:szCs w:val="20"/>
              </w:rPr>
              <w:t>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11D1E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rad s tekstom,  varir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oča, kreda, papir za demonstraciju i tempere, reprodukcija (P. Klee: </w:t>
            </w:r>
            <w:r>
              <w:rPr>
                <w:rFonts w:cs="Calibri"/>
                <w:i/>
                <w:sz w:val="20"/>
                <w:szCs w:val="20"/>
              </w:rPr>
              <w:t>Osvijetljeni list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riroda i društvo (osnovne i izvedene boje u prirodi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KIŠNA KAP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</w:rPr>
              <w:t>TON BOJE           REPRODUKCIJA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39065</wp:posOffset>
                      </wp:positionV>
                      <wp:extent cx="431800" cy="1549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10pt;margin-top:10.95pt;width:33.95pt;height:12.1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91465</wp:posOffset>
                      </wp:positionV>
                      <wp:extent cx="431800" cy="1549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10pt;margin-top:22.95pt;width:33.95pt;height:12.15pt;mso-wrap-style:none;v-text-anchor:middle">
                      <v:fill o:detectmouseclick="t" type="solid" color2="#724c1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46405</wp:posOffset>
                      </wp:positionV>
                      <wp:extent cx="431800" cy="1549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10pt;margin-top:35.15pt;width:33.95pt;height:12.15pt;mso-wrap-style:none;v-text-anchor:middle">
                      <v:fill o:detectmouseclick="t" type="solid" color2="#ab722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93725</wp:posOffset>
                      </wp:positionV>
                      <wp:extent cx="431800" cy="1549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17365d" stroked="t" o:allowincell="t" style="position:absolute;margin-left:10pt;margin-top:46.75pt;width:33.95pt;height:12.15pt;mso-wrap-style:none;v-text-anchor:middle">
                      <v:fill o:detectmouseclick="t" type="solid" color2="#e8c9a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748665</wp:posOffset>
                      </wp:positionV>
                      <wp:extent cx="431800" cy="1549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f243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f243e" stroked="t" o:allowincell="t" style="position:absolute;margin-left:10pt;margin-top:58.95pt;width:33.95pt;height:12.15pt;mso-wrap-style:none;v-text-anchor:middle">
                      <v:fill o:detectmouseclick="t" type="solid" color2="#f0dbc1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77240" cy="1036320"/>
                  <wp:effectExtent l="0" t="0" r="0" b="0"/>
                  <wp:docPr id="6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77240" cy="1036320"/>
                  <wp:effectExtent l="0" t="0" r="0" b="0"/>
                  <wp:docPr id="7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21665" cy="828675"/>
                  <wp:effectExtent l="0" t="0" r="0" b="0"/>
                  <wp:docPr id="8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⁄ </w:t>
            </w:r>
          </w:p>
        </w:tc>
      </w:tr>
      <w:tr>
        <w:trPr>
          <w:trHeight w:val="15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čenici pripremaju radna mjesta i pribor za rad. Klupe su obložene zaštitnim materijalom. Svaki učenik priprema tempere, kistove i čašice s vodom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  <w:t>Razgovorom ćemo ponoviti spoznaje o radu temperama (plosnati kist, gustoća boje, ispiranje kista vodom)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TIVACIJA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čenici pažljivo promatraju učiteljicu/učitelja i okupljeni su oko nje/njega u formaciji kruga. Pokazujemo im neki predmet u istoj boji, ali različitih tonova, npr. šal. Postavljamo učenicima pitanje: </w:t>
            </w:r>
            <w:r>
              <w:rPr>
                <w:rFonts w:cs="Calibri"/>
                <w:i/>
              </w:rPr>
              <w:t>Kakve je boje ovaj šal? Je li na svi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mjestima boja ista? Što uočavate?</w:t>
            </w:r>
            <w:r>
              <w:rPr>
                <w:rFonts w:cs="Calibri"/>
              </w:rPr>
              <w:t xml:space="preserve"> (Na nekim je mjestima svjetliji, a na nekima tamniji. Učenici trebaju pokazati gdje su uočili tamniju, a gdje svjetliju boju.)  Zatim učenike upućujemo da pogledaju ostale učenike u razredu i njihovu odjeću. </w:t>
            </w:r>
            <w:r>
              <w:rPr>
                <w:rFonts w:cs="Calibri"/>
                <w:i/>
              </w:rPr>
              <w:t>Tko sve ima crvenu majicu? Jesu li sve te crvene boje jednake? Tko ima plave papuče? Jesu li sve te plave boje jednake? Zašto nisu?</w:t>
            </w:r>
            <w:r>
              <w:rPr>
                <w:rFonts w:cs="Calibri"/>
              </w:rPr>
              <w:t xml:space="preserve"> Učenici mogu izvaditi iz pernica zelene bojice. </w:t>
            </w:r>
            <w:r>
              <w:rPr>
                <w:rFonts w:cs="Calibri"/>
                <w:i/>
              </w:rPr>
              <w:t>Koliko imat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zelenih bojica? Jesu li jednake? Po čemu zaključujete da nisu jednake?</w:t>
            </w:r>
            <w:r>
              <w:rPr>
                <w:rFonts w:cs="Calibri"/>
              </w:rPr>
              <w:t xml:space="preserve"> (Jedna je svjetlija od druge.) Objašnjavamo da se ta razlika u svjetlini jedne boje naziva </w:t>
            </w:r>
            <w:r>
              <w:rPr>
                <w:rFonts w:cs="Calibri"/>
                <w:b/>
              </w:rPr>
              <w:t>ton boje</w:t>
            </w:r>
            <w:r>
              <w:rPr>
                <w:rFonts w:cs="Calibri"/>
              </w:rPr>
              <w:t>. Pišemo na ploču iznad papira za demonstraciju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Demonstriramo kako nastaje ton: dodavanjem bijele boje dobivamo svjetliji ton, a dodavanjem crne tamniji ton. Što više bijele dodajemo, to ćemo dobiti svjetliji ton, a što više crne dodamo, dobit ćemo tamniji ton. Slikamo tonsku ljestvicu na papiru za demonstraciju. Važno je ne staviti odjednom previše bijele ili crne. Treba dodavati pomalo. Možemo slikati </w:t>
            </w:r>
            <w:r>
              <w:rPr>
                <w:rFonts w:cs="Calibri"/>
                <w:b/>
              </w:rPr>
              <w:t>potezom</w:t>
            </w:r>
            <w:r>
              <w:rPr>
                <w:rFonts w:cs="Calibri"/>
              </w:rPr>
              <w:t xml:space="preserve"> ili </w:t>
            </w:r>
            <w:r>
              <w:rPr>
                <w:rFonts w:cs="Calibri"/>
                <w:b/>
              </w:rPr>
              <w:t>mrljom</w:t>
            </w:r>
            <w:r>
              <w:rPr>
                <w:rFonts w:cs="Calibri"/>
              </w:rPr>
              <w:t>. Učenici pažljivo promatraju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i dalje stoje. Otpjevamo ili izrecitiramo prvu strofu pjesme </w:t>
            </w:r>
            <w:r>
              <w:rPr>
                <w:rFonts w:cs="Calibri"/>
                <w:i/>
                <w:lang w:val="en-US" w:eastAsia="en-US"/>
              </w:rPr>
              <w:t>Na kiši.</w:t>
            </w:r>
            <w:r>
              <w:rPr>
                <w:rFonts w:cs="Calibri"/>
                <w:lang w:val="en-US" w:eastAsia="en-US"/>
              </w:rPr>
              <w:t xml:space="preserve"> (Glazbeni krug 1)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Na kiši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Kaplje kiša kapljicama: kap, kap, kap!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</w:t>
            </w:r>
            <w:r>
              <w:rPr>
                <w:rFonts w:cs="Calibri"/>
                <w:lang w:val="en-US" w:eastAsia="en-US"/>
              </w:rPr>
              <w:t>Gazi gusak baricama: šljap, šljap, šljap!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čenici ritam pjesme prate pokretima ruku i nogu (pucketanje prstima, stupanje nogama, pljeskanje…po izboru)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  <w:lang w:val="en-US" w:eastAsia="en-US"/>
              </w:rPr>
              <w:t>Kako kaplje kišica?</w:t>
            </w:r>
            <w:r>
              <w:rPr>
                <w:rFonts w:cs="Calibri"/>
                <w:lang w:val="en-US" w:eastAsia="en-US"/>
              </w:rPr>
              <w:t xml:space="preserve"> (kap, kap, kap)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A.B.C.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K B.1.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K B.1.2. 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Danas ćete temperama naslikati kišnu kap u tonovima plave boje. Miješat ćete plavu boju s bijelom i crnom da biste dobili svjetlije, odnosno tamni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tonove. Možete slikati mrljama ili potezima.</w:t>
            </w:r>
            <w:r>
              <w:rPr>
                <w:rFonts w:cs="Calibri"/>
              </w:rPr>
              <w:t xml:space="preserve"> Na ploču pišemo naslov. </w:t>
            </w:r>
            <w:r>
              <w:rPr>
                <w:rFonts w:cs="Calibri"/>
                <w:i/>
              </w:rPr>
              <w:t>Možete slikati tako da krenete u krug od sredine s najsvjetlijim tonom pa prema rubu papira slikate sve tamnije tonove ili obrnuto. Tko će ponoviti zadatak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i/>
                <w:i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146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 –-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Tijekom rada obilazimo, bodrimo i potičemo učenike na rad. Skrećemo im pozornost na miješanje s bijelom i crnom bojom. Pazimo da ne dodaju previše bijele ili crne.  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unikacija na materinskom jeziku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Radove izlažemo pred pločom. Usmeno ponavljamo koji je bio zadatak današnjeg sata, koje smo likovne probleme trebali prikazati i čime. Zajednički promatramo radov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a kojem radu su posebno uočljivi zadani likovni problemi? Na kojem ih radu teže uočavamo? Ima li radova na kojima nisu prikazani zadani likovni problemi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Uočavamo li neki rad posebno maštovite izvedbe?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Potom stavljamo na ploču reprodukciju te na njoj učenici trebaju uočiti i pokazati zadane likovne problem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8:00Z</dcterms:created>
  <dc:creator>diz04</dc:creator>
  <dc:description/>
  <cp:keywords/>
  <dc:language>en-US</dc:language>
  <cp:lastModifiedBy>Maja Jelić-Kolar</cp:lastModifiedBy>
  <dcterms:modified xsi:type="dcterms:W3CDTF">2019-07-31T12:48:00Z</dcterms:modified>
  <cp:revision>50</cp:revision>
  <dc:subject/>
  <dc:title>osnovna škola: </dc:title>
</cp:coreProperties>
</file>